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CHINE D’ASSEMBLAGE DE CONTACTEURS TOURNA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R L’AUTOMOBI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SSIER REPONS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ssier comporte 4 feuil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Une feuille réponse pour le schéma et la question 2.2.       </w:t>
        <w:tab/>
        <w:t>R 1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>- Une feuille réponse pour le dessin de la question 2.4</w:t>
        <w:tab/>
        <w:t>R 2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t la cotation de la question 2.5.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Une feuille réponse pour la conception de la masse       </w:t>
        <w:tab/>
        <w:t>R 3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Une feuille réponse pour la conception du frein     </w:t>
        <w:tab/>
        <w:t>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rPr/>
    </w:pPr>
    <w:r>
      <w:rPr/>
      <w:t xml:space="preserve">          </w:t>
    </w:r>
    <w:r>
      <w:rPr/>
      <w:t xml:space="preserve">- Dossier réponses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18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1:14:00Z</dcterms:created>
  <dc:creator>THIERRY Jacques</dc:creator>
  <dc:description/>
  <dc:language>en-US</dc:language>
  <cp:lastModifiedBy>lnadalon</cp:lastModifiedBy>
  <cp:lastPrinted>1998-01-14T21:49:00Z</cp:lastPrinted>
  <dcterms:modified xsi:type="dcterms:W3CDTF">2006-06-12T16:14:00Z</dcterms:modified>
  <cp:revision>3</cp:revision>
  <dc:subject/>
  <dc:title>ETUDE D’UN SYSTEME ET/OU D’UN PROCESSUS TECHNIQUE</dc:title>
</cp:coreProperties>
</file>